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4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0080</wp:posOffset>
            </wp:positionH>
            <wp:positionV relativeFrom="paragraph">
              <wp:posOffset>85725</wp:posOffset>
            </wp:positionV>
            <wp:extent cx="1714500" cy="1306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MT LEWIS INFANTS SCHOOL</w:t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ABSENT NOTE</w:t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As a parent/guardian of__________________________________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                              </w:t>
      </w:r>
      <w:r>
        <w:rPr>
          <w:rFonts w:cs="Arial" w:ascii="Arial" w:hAnsi="Arial"/>
          <w:color w:val="000000"/>
        </w:rPr>
        <w:t>child’s name</w:t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    </w:t>
      </w:r>
      <w:r>
        <w:rPr>
          <w:rFonts w:cs="Arial" w:ascii="Arial" w:hAnsi="Arial"/>
          <w:color w:val="000000"/>
          <w:sz w:val="32"/>
          <w:szCs w:val="32"/>
        </w:rPr>
        <w:t>Class:___________</w:t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I wish to advise that my child was ABSENT FROM SCHOOL ON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ATE:________________________ DAYS ABSENT:__________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ason my child was absent from school:____________________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arent/guardian signature ________________________________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147320</wp:posOffset>
            </wp:positionV>
            <wp:extent cx="1714500" cy="1306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</w:t>
      </w:r>
      <w:r>
        <w:rPr>
          <w:b/>
          <w:color w:val="000000"/>
          <w:sz w:val="48"/>
        </w:rPr>
        <w:t>MT LEWIS INFANTS SCHOOL</w:t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ABSENT NOTE</w:t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As a parent/guardian of__________________________________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                               </w:t>
      </w:r>
      <w:r>
        <w:rPr>
          <w:rFonts w:cs="Arial" w:ascii="Arial" w:hAnsi="Arial"/>
          <w:color w:val="000000"/>
        </w:rPr>
        <w:t>child’s name</w:t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    </w:t>
      </w:r>
      <w:r>
        <w:rPr>
          <w:rFonts w:cs="Arial" w:ascii="Arial" w:hAnsi="Arial"/>
          <w:color w:val="000000"/>
          <w:sz w:val="32"/>
          <w:szCs w:val="32"/>
        </w:rPr>
        <w:t xml:space="preserve">Class:___________  </w:t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 wish to advise that my child was ABSENT FROM SCHOOL ON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ATE:________________________ DAYS ABSENT:__________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ason my child was absent from school:____________________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Parent/guardian signature ________________________________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3:50:00Z</dcterms:created>
  <dc:creator>Nina Chryss</dc:creator>
  <dc:description/>
  <dc:language>en-US</dc:language>
  <cp:lastModifiedBy>Howard, Sarah</cp:lastModifiedBy>
  <cp:lastPrinted>2010-07-30T13:46:00Z</cp:lastPrinted>
  <dcterms:modified xsi:type="dcterms:W3CDTF">2014-02-17T03:50:00Z</dcterms:modified>
  <cp:revision>2</cp:revision>
  <dc:subject/>
  <dc:title>MT LEWIS INFANTS SCHOOL</dc:title>
</cp:coreProperties>
</file>